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 xml:space="preserve">有效身份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职称证书、最高学历、学位证书复印件 （海外知名高校博士学历、学位证书需由教育部留学服务中心认证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具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以上海外知名高校、科研机构、知名企业研发机构正式教学、科研职位证明材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4.</w:t>
      </w:r>
      <w:r>
        <w:rPr/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以第一作者或通讯作者发表论文封面及首页复印件（其中理、工科包括以第一作者或通讯作者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SCI/EI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期刊上发表的学术论文，文科包括以第一作者或通讯作者在核心期刊上发表的学术论文）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图书馆查新站检索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代表性论文证明材料（收录及分区）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可体现申报人学术水平的其他申报支撑材料（含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主持的项目、发明专利、主要学术贡献、重要创新成果的科学价值或社会经济意义及其国内外同行评价、在国际学术组织兼职、国际学术会议做重要报告等上述证明材料）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匿名用户</cp:lastModifiedBy>
  <cp:lastPrinted>2014-11-25T16:17:00Z</cp:lastPrinted>
  <dcterms:modified xsi:type="dcterms:W3CDTF">2015-03-05T10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