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 xml:space="preserve">3.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主持的符合申报条件项目的证明材料（科研处或社科处证明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 xml:space="preserve">4.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获得的符合申报条件的奖项有关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图书馆查新站检索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代表性论文证明材料（收录及分区）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 xml:space="preserve">,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以第一作者或通讯作者发表论文封面及首页复印件（其中理、工科包括以第一作者或通讯作者在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SCI/EI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期刊上发表的学术论文，文科包括以第一作者或通讯作者在核心期刊上发表的学术论文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取得的符合申报条件发明专利的证明材料（含到校转让金额证明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主要学术贡献、重要创新成果的科学价值或社会经济意义及其国内外同行评价、研发成果产品、在国际学术组织兼职、国际学术会议做重要报告等上述证明材料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8.</w:t>
      </w:r>
      <w:r>
        <w:rPr>
          <w:rFonts w:ascii="仿宋_GB2312" w:hAnsi="仿宋_GB2312" w:cs="仿宋" w:eastAsia="仿宋_GB2312"/>
          <w:sz w:val="30"/>
          <w:szCs w:val="30"/>
        </w:rPr>
        <w:t>全国百篇优秀博士论文获得者（含提名）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证明材料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匿名用户</dc:creator>
  <dc:description/>
  <dc:language>en-US</dc:language>
  <cp:lastModifiedBy>匿名用户</cp:lastModifiedBy>
  <cp:lastPrinted>2015-04-24T15:34:00Z</cp:lastPrinted>
  <dcterms:modified xsi:type="dcterms:W3CDTF">2017-04-06T07:25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