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回部门工作证明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人事处：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兹有我院（单位）教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工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,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此次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___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资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自费）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访学身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前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国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地区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__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学研修。访学时间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至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。现访学期满，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____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回我院（单位）工作。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特此证明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院（单位）负责人签字：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（单位公章）  </w:t>
      </w:r>
    </w:p>
    <w:p>
      <w:pPr>
        <w:pStyle w:val="Normal"/>
        <w:ind w:firstLine="320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兔子1387416010</cp:lastModifiedBy>
  <dcterms:modified xsi:type="dcterms:W3CDTF">2019-10-11T06:11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