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福州大学教师出国（境）访学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行前教育情况登记表</w:t>
      </w:r>
    </w:p>
    <w:tbl>
      <w:tblPr>
        <w:tblW w:w="10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73"/>
        <w:gridCol w:w="1887"/>
        <w:gridCol w:w="280"/>
        <w:gridCol w:w="930"/>
        <w:gridCol w:w="410"/>
        <w:gridCol w:w="1772"/>
        <w:gridCol w:w="313"/>
        <w:gridCol w:w="1211"/>
        <w:gridCol w:w="253"/>
        <w:gridCol w:w="2273"/>
      </w:tblGrid>
      <w:tr>
        <w:trPr>
          <w:trHeight w:val="49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教师姓名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在学院或部门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出国（境）类型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color w:val="000000"/>
                <w:szCs w:val="21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公派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自费</w:t>
            </w:r>
          </w:p>
        </w:tc>
      </w:tr>
      <w:tr>
        <w:trPr>
          <w:trHeight w:val="492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对外身份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访国家（地区）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起止时间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304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根据国家和省外办相关规定，为加强我校因公出国（境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政治意识、组织意识和纪律意识，特明确相关纪律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请登录中国领事服务网</w:t>
            </w:r>
            <w:hyperlink r:id="rId2">
              <w:r>
                <w:rPr>
                  <w:rStyle w:val="InternetLink"/>
                  <w:rFonts w:cs="宋体" w:ascii="宋体" w:hAnsi="宋体"/>
                  <w:b/>
                  <w:bCs/>
                  <w:color w:val="000000"/>
                  <w:sz w:val="18"/>
                  <w:szCs w:val="18"/>
                </w:rPr>
                <w:t>http://cs.mfa.gov.cn</w:t>
              </w:r>
            </w:hyperlink>
            <w:r>
              <w:rPr>
                <w:rFonts w:cs="宋体" w:ascii="宋体" w:hAnsi="宋体"/>
                <w:color w:val="000000"/>
                <w:sz w:val="18"/>
                <w:szCs w:val="18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浏览有关注意事项和安全提示，注意了解往访国的安全形势和当地治安状况，如遇突发事件或紧急情况，尽量减少外出或避开人群密集、敏感场所，必要时请报警并寻求中国驻当地使领馆的协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增强大局意识，对外交往中，要忠于使命，认真履责，谨守纪律，切实维护国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以及学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的形象和利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自觉遵守保密法律法规，严守保密纪律。增强安全保密意识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未经批准，不得携带涉密载体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包括纸质文件和电磁介质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；妥善保管内部材料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未经批准，不得对外提供内部文件和资料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如批件、出国（境）申请表、经费情况表、备案表等）；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在非保密场所谈论涉密事项；不得泄露国家秘密和商业秘密。严禁使用个人电脑、手机或其他非涉密载体处理、存储涉密信息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出访“在外停留天数”和“出访时间”均有特定的计算方法和严格的规定（根据中办发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文及省外办规定）。例如，经审批，出访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离境（指中国边检出境章日期）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回抵境内（指中国边检入境章日期），您选择航班和办理通关手续时，须保证护照（或通行证）上加盖的中国边检出、入境章日期分别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8-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08-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注：中国边检出境章日期视作离境日期，中国边检入境章日期视作回抵境内日期；如在京、沪、广、厦等地通关离境或入境通关，离境日期可能不同于离开福州的日期，回抵境内日期也可能不同于回到福州的日期）中国边检出、入境章日期均计入在外停留天数，故此例中，在外停留天数为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天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教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出访严禁超期，即，在外停留天数不得超过批准天数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严格按批准的往访国别、地区和在外停留时间（离、抵境当日计入在外停留时间）合理安排行程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不得擅自延长在外停留时间；未经批准不得变更出访路线（特别是境外路线），增加出访国家、地区或城市（包括转机），前往与出访任务无关的国家、地区或城市考察、观光，或以任何理由绕道旅行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经批准，需在第三国（地区）转机的，不可出机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六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严禁安排与公务活动无关的娱乐活动；对商定的公务活动不得应付敷衍甚至随意取消或压缩；不得参加与访问任务无关的活动或会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严禁出入赌博场所，不得使用任何形式的资金参与赌博活动，不准以任何借口自行或接受接待单位安排前往赌博场所，严禁进行网络赌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八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严禁出入色情场所和观看色情表演，不得参加涉及低级趣味的娱乐旅游项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九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不得借出访之机谋取私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、不得违反囯家规定收送礼品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不得使用公款大吃大喝，聚众酗酒；不得使用公款购买高档消费品、礼品或参加高消费娱乐活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十二、教师出访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把确保人身生命安全放在第一位，增强防盗、防抢、防诈骗的自我保护意识，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如在境外遇到交通和其他意外事故，应立即求助于当地的警察、我驻当地使领馆（或拨打外交部领事保护中心电话：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/>
              </w:rPr>
              <w:t>0086-10-12308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或国际救援组织，并尽快向当地外事主管部门报告。在处置突发事件时，如果难以获得其他渠道的援助，可求救于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val="en-US"/>
              </w:rPr>
              <w:t>SOS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国际组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十三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增强应急应变意识，注意防范反华敌对势力的干扰、破坏，避免与可疑人员接触，拒收任何可疑信函和物品。不在反华组织活动现场停留、围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不得随意发表有损国格、人格和不符合国家对外政策的言论。不要随意接受媒体采访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若受到前往国家或地区专门机关的调查或不公正待遇，应保持冷静，遇紧急情况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及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向派出单位以及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我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国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驻当地使领馆请示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18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在外期间自觉抵制“法轮功”等邪教组织的非法宣传和渗透，不拿各类非法宣传品。要保证严格遵守相关纪律，主动接受我驻外使领馆的领导和监督，遇到突发状况应及时请示报告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78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十五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建议随身携带邀请函、英文机票订单、英文酒店订单和保单，以备海关查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78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六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增强证照管理意识，切实遵守证照管理的有关规定。交回前请自行扫描、复印证照资料页、签证（注）页及中外方出入境章等，留存备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78" w:hanging="0"/>
              <w:textAlignment w:val="auto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十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七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保留全程登机牌和电子客票行程单备核。如遇航班延误，请及时向航空公司索要《航班延误证明》（加盖航空公司公章）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firstLine="18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十八、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教师出访前应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知悉并承诺遵守《福州大学关于印发修订后的教职工出国（境）留学管理规定的通知》（福大人〔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  <w:lang w:val="en-US" w:eastAsia="zh-CN"/>
              </w:rPr>
              <w:t>74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号）、《福州大学关于印发修订后的教职工进修培训管理办法（试行）的通知》（福大人〔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2015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〕</w:t>
            </w:r>
            <w:r>
              <w:rPr>
                <w:rFonts w:cs="宋体" w:ascii="宋体" w:hAnsi="宋体"/>
                <w:b/>
                <w:bCs/>
                <w:color w:val="000000"/>
                <w:sz w:val="18"/>
                <w:szCs w:val="18"/>
              </w:rPr>
              <w:t>41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</w:rPr>
              <w:t>号）</w:t>
            </w:r>
            <w:r>
              <w:rPr>
                <w:rFonts w:ascii="宋体" w:hAnsi="宋体" w:cs="宋体"/>
                <w:b/>
                <w:bCs/>
                <w:color w:val="000000"/>
                <w:sz w:val="18"/>
                <w:szCs w:val="18"/>
                <w:lang w:eastAsia="zh-CN"/>
              </w:rPr>
              <w:t>以及出国（境）留学协议书等相关规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sz w:val="18"/>
                <w:szCs w:val="18"/>
              </w:rPr>
              <w:t xml:space="preserve">                                                 </w:t>
            </w:r>
          </w:p>
        </w:tc>
      </w:tr>
      <w:tr>
        <w:trPr>
          <w:trHeight w:val="689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sz w:val="18"/>
                <w:szCs w:val="18"/>
              </w:rPr>
              <w:t>已接受出国（境）行前教育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并</w:t>
            </w:r>
            <w:r>
              <w:rPr>
                <w:rFonts w:ascii="宋体" w:hAnsi="宋体" w:cs="宋体"/>
                <w:sz w:val="18"/>
                <w:szCs w:val="18"/>
              </w:rPr>
              <w:t>充分理解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上述</w:t>
            </w:r>
            <w:r>
              <w:rPr>
                <w:rFonts w:ascii="宋体" w:hAnsi="宋体" w:cs="宋体"/>
                <w:sz w:val="18"/>
                <w:szCs w:val="18"/>
              </w:rPr>
              <w:t>内容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。</w:t>
            </w:r>
            <w:r>
              <w:rPr>
                <w:rFonts w:ascii="宋体" w:hAnsi="宋体" w:cs="宋体"/>
                <w:b/>
                <w:sz w:val="18"/>
                <w:szCs w:val="18"/>
                <w:lang w:eastAsia="zh-CN"/>
              </w:rPr>
              <w:t>本人</w:t>
            </w:r>
            <w:r>
              <w:rPr>
                <w:rFonts w:ascii="宋体" w:hAnsi="宋体" w:cs="宋体"/>
                <w:b/>
                <w:sz w:val="18"/>
                <w:szCs w:val="18"/>
              </w:rPr>
              <w:t>承诺严格遵守。</w:t>
            </w:r>
          </w:p>
          <w:p>
            <w:pPr>
              <w:pStyle w:val="Normal"/>
              <w:ind w:firstLine="6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诺人（签名）：</w:t>
            </w:r>
          </w:p>
        </w:tc>
      </w:tr>
      <w:tr>
        <w:trPr>
          <w:trHeight w:val="689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行前教育</w:t>
            </w:r>
            <w:r>
              <w:rPr>
                <w:rFonts w:ascii="宋体" w:hAnsi="宋体" w:cs="宋体"/>
                <w:sz w:val="18"/>
                <w:szCs w:val="18"/>
              </w:rPr>
              <w:t>地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行前保密教育人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689" w:hRule="atLeast"/>
        </w:trPr>
        <w:tc>
          <w:tcPr>
            <w:tcW w:w="104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b w:val="false"/>
          <w:b w:val="false"/>
          <w:bCs w:val="false"/>
          <w:sz w:val="18"/>
          <w:szCs w:val="18"/>
          <w:lang w:eastAsia="zh-CN"/>
        </w:rPr>
      </w:pPr>
      <w:r>
        <w:rPr>
          <w:b w:val="false"/>
          <w:bCs w:val="false"/>
          <w:sz w:val="18"/>
          <w:szCs w:val="18"/>
          <w:lang w:eastAsia="zh-CN"/>
        </w:rPr>
        <w:t>说明：行前保密教育人应为学院或单位的党政负责人。本表打印一式两份，一份由所在单位留存，一份交人事处归档留存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s.mfa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1:32:00Z</dcterms:created>
  <dc:creator>居然</dc:creator>
  <dc:description/>
  <dc:language>en-US</dc:language>
  <cp:lastModifiedBy>兔子1387416010</cp:lastModifiedBy>
  <cp:lastPrinted>2019-10-01T15:08:00Z</cp:lastPrinted>
  <dcterms:modified xsi:type="dcterms:W3CDTF">2019-10-10T03:13:08Z</dcterms:modified>
  <cp:revision>3</cp:revision>
  <dc:subject/>
  <dc:title>因公出国（境）团组行前教育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