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color w:val="151515"/>
          <w:sz w:val="84"/>
          <w:szCs w:val="84"/>
        </w:rPr>
        <w:t>福建省人事厅文件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51515"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ˎ̥;Times New Roman" w:hAnsi="ˎ̥;Times New Roman" w:cs="ˎ̥;Times New Roman"/>
          <w:color w:val="151515"/>
          <w:sz w:val="24"/>
        </w:rPr>
      </w:pPr>
      <w:r>
        <w:rPr>
          <w:rFonts w:ascii="ˎ̥;Times New Roman" w:hAnsi="ˎ̥;Times New Roman" w:cs="ˎ̥;Times New Roman"/>
          <w:color w:val="151515"/>
          <w:sz w:val="24"/>
        </w:rPr>
        <w:t>闽人发</w:t>
      </w:r>
      <w:r>
        <w:rPr>
          <w:rFonts w:cs="ˎ̥;Times New Roman" w:ascii="ˎ̥;Times New Roman" w:hAnsi="ˎ̥;Times New Roman"/>
          <w:color w:val="151515"/>
          <w:sz w:val="24"/>
        </w:rPr>
        <w:t>[1998]187</w:t>
      </w:r>
      <w:r>
        <w:rPr>
          <w:rFonts w:ascii="ˎ̥;Times New Roman" w:hAnsi="ˎ̥;Times New Roman" w:cs="ˎ̥;Times New Roman"/>
          <w:color w:val="151515"/>
          <w:sz w:val="24"/>
        </w:rPr>
        <w:t>号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51515"/>
          <w:sz w:val="27"/>
          <w:szCs w:val="27"/>
        </w:rPr>
      </w:pPr>
      <w:r>
        <w:rPr>
          <w:rFonts w:cs="ˎ̥;Times New Roman" w:ascii="ˎ̥;Times New Roman" w:hAnsi="ˎ̥;Times New Roman"/>
          <w:color w:val="151515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51515"/>
          <w:sz w:val="27"/>
          <w:szCs w:val="27"/>
        </w:rPr>
      </w:pPr>
      <w:r>
        <w:rPr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color w:val="151515"/>
          <w:sz w:val="27"/>
          <w:szCs w:val="27"/>
        </w:rPr>
      </w:pPr>
      <w:r>
        <w:rPr>
          <w:rStyle w:val="StrongEmphasis"/>
          <w:rFonts w:ascii="ˎ̥;Times New Roman" w:hAnsi="ˎ̥;Times New Roman" w:cs="ˎ̥;Times New Roman"/>
          <w:color w:val="151515"/>
          <w:sz w:val="27"/>
          <w:szCs w:val="27"/>
        </w:rPr>
        <w:t>关于调整机关事业单位工作人员死亡抚恤标准的通知</w:t>
      </w:r>
    </w:p>
    <w:p>
      <w:pPr>
        <w:pStyle w:val="Normal"/>
        <w:rPr>
          <w:rStyle w:val="StrongEmphasis"/>
          <w:rFonts w:ascii="ˎ̥;Times New Roman" w:hAnsi="ˎ̥;Times New Roman" w:cs="ˎ̥;Times New Roman"/>
          <w:color w:val="151515"/>
          <w:sz w:val="18"/>
          <w:szCs w:val="18"/>
        </w:rPr>
      </w:pPr>
      <w:r>
        <w:rPr/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各市（地）、县（区）人事局、财政局、民政局，省直各单位：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为逐步建立我省机关、事业单位职工福利待遇的正常调节机制，切实保障工作人员死亡后遗属的基本生活，经研究，对机关、事业单位工作人员死亡抚恤标准调整如下：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一、机关、事业单位在职和离退休、退职人员死亡抚恤标准，统一以我省职工最低工资标准的相应数额计发，具体标准为：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（一）丧葬费：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个月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（二）一次性困难补助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个月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（三）遗属定期定额生活困难补助费：因公死亡的，非农业人口每人每月按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60%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发给，农业人口每人每月按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55%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发给；非因公死亡的，非农业人口每人每月按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50%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发给，农业人口每人每月按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45%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发给。离休人员遗属仍按闽人薪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[1996]39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号文件规定执行，其中低于上述标准的按上述标准执行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二、一次性抚恤金：在职因公死亡的为本人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40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个月基本工资，因病死亡的为本人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个月基本工资。离退休人员以死亡当月的基本离退休费作为基数计发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三、符合国务院国发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[1978]104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号和闽人福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[1984]119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号规定的退职人员病故时除享受丧葬费外，一次性困难补助按当地最低工资标准的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个月计发，其抚恤金仍按现行标准执行。但不享受遗属定期定额生活困难补助费待遇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四、参加机关、事业单位社会养老保险的工作人员（含离退休、退职人员），其死亡丧葬费领取，凭职工死亡说明书，经单位审核后，由投保的机关、事业单位社保机构负责支付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五、机关、事业单位工作人员死亡后，其父母需供养的，采取同胞兄弟（含姐妹和养子女）共同分担的办法，原单位只负责支付亡者份额的定期定额生活困难补助费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六、各地在建立和实施城镇居民（含农村）最低生活保障制度中，遗属的定期定额生活困难补助费不计入家庭收入。其家庭其他收入人均低于当地最低生活保障标准的，按有关规定执行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七、今后工作人员死亡抚恤标准，按省政府新公布的职工最低工资标准的当月起调整执行。凡按新标准计发的各项抚恤待遇尾数见角的四舍五入进元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八、机关在职工作人员死亡一次性抚恤金由原单位发给，原单位撤销或合并的，由主管部门或合并后的单位发给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九、工作人员死亡抚恤标准调整所需经费按现行经费渠道开支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十、本通知从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1999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日起实行。原计发办法和标准即予废止，其他未尽事项，仍按原规定执行。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151515"/>
          <w:kern w:val="0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福建省人事厅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151515"/>
          <w:kern w:val="0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福建省财政厅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151515"/>
          <w:kern w:val="0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福建省民政厅</w:t>
      </w:r>
    </w:p>
    <w:p>
      <w:pPr>
        <w:pStyle w:val="Normal"/>
        <w:widowControl/>
        <w:spacing w:lineRule="exact" w:line="500"/>
        <w:ind w:firstLine="555"/>
        <w:jc w:val="left"/>
        <w:rPr>
          <w:rFonts w:ascii="宋体;SimSun" w:hAnsi="宋体;SimSun" w:cs="宋体;SimSun"/>
          <w:color w:val="151515"/>
          <w:kern w:val="0"/>
          <w:sz w:val="24"/>
        </w:rPr>
      </w:pPr>
      <w:r>
        <w:rPr>
          <w:rFonts w:eastAsia="仿宋_GB2312" w:cs="仿宋_GB2312" w:ascii="仿宋_GB2312" w:hAnsi="仿宋_GB2312"/>
          <w:color w:val="151515"/>
          <w:kern w:val="0"/>
          <w:sz w:val="28"/>
          <w:szCs w:val="28"/>
        </w:rPr>
        <w:t xml:space="preserve">                                 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一九九八年十月八日</w:t>
      </w:r>
    </w:p>
    <w:p>
      <w:pPr>
        <w:pStyle w:val="Normal"/>
        <w:rPr>
          <w:rFonts w:ascii="宋体;SimSun" w:hAnsi="宋体;SimSun" w:cs="宋体;SimSun"/>
          <w:color w:val="151515"/>
          <w:kern w:val="0"/>
          <w:sz w:val="24"/>
        </w:rPr>
      </w:pPr>
      <w:r>
        <w:rPr>
          <w:rFonts w:cs="宋体;SimSun" w:ascii="宋体;SimSun" w:hAnsi="宋体;SimSun"/>
          <w:color w:val="151515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53:00Z</dcterms:created>
  <dc:creator>Rsc</dc:creator>
  <dc:description/>
  <cp:keywords/>
  <dc:language>en-US</dc:language>
  <cp:lastModifiedBy>Rsc</cp:lastModifiedBy>
  <dcterms:modified xsi:type="dcterms:W3CDTF">2009-11-02T02:00:00Z</dcterms:modified>
  <cp:revision>2</cp:revision>
  <dc:subject/>
  <dc:title>福建省人事厅文件</dc:title>
</cp:coreProperties>
</file>